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378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925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230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954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