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05699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67303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43504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