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2067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019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435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