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260738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046795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548692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