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11253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3106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309794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126149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