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39701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18857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46775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06075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