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08525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76905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71979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21770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38400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44826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7979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22371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68470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01852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53663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60798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73565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2042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43390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36450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38339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80658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99983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6000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0210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22496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20452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57084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36968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86692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99015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37679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31203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17858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58526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08108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96436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9169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1311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83118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71320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92351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21848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