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76156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96642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10860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12181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1595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52855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12296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1262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6143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05545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3320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67736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14760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90522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93988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1813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6058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8193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9005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74222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3867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3791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67065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1858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2732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96384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0894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9798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506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272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06312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5991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2097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8183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26138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77970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8924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40007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14660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