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8987315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4455510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9718313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974897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5959177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0251495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2749119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0737815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0682684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5294889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9629478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6483541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7804581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2179490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9596740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1712633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698483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1855766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1189449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1017861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0303460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1140493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5037805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1608347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1571442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4188791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6534816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2393737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6148177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6385163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1366760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7842553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708760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2660406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6372051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9531638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6107947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1358597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091461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