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19083513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99326540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42042632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28556297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99995397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37915319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39951036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80447597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94393378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04751304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45469255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98114608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50173776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61005242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56227856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89853994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19920526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88677831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74234626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12712946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63550551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98297278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54951130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82580552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5635466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02365343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37268100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55731976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61225307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49256849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50200479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96265634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54697930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84863772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80304178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52650402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8925188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3420473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05644599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