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5095431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5241534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2998646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93403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250670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0084580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6121025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102585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7999653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2752632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599128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9028387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685693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221605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813535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601939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4364400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592675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0448194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6485628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4298193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7067699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0382064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1237174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5858959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7437101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8626523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10567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0961916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5391810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2697709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5670822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5719776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8139495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0871575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5808930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6445638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8760699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7303272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