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8635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89077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37613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94180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30297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3241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0560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62581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6718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74272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4992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45720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70571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54550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22843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80035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1472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1933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68012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37942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91876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59846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64560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41771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71136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23310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42996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22968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42376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78373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46490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10782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33074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9863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83653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4281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60335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52075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13423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