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1208090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685426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669934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368193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0494940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4743818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210002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7243221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400657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903326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6044348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427183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5386629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927507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4588791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763341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190839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976103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9615581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7000384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8500024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8185686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178931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86410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042825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649647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226640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035337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784557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271979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4532771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288970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2784566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038148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906990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1637664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365563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3823507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4736615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