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5288576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5363594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3763028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7814331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8310911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6130963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395575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8370821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4840055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4019128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9656653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1255248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4514630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664953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5932791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1017979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8459548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4673910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4147518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913008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9000160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5533628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2895839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3003772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3130775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7648439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7184632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5830878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2230609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4530368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4112650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6679435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0756672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6978493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4123461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4558116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7985463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3504314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313106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