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5490346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418665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870440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