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561413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082818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