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02150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45847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36969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5845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54464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6185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07035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96854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56275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90228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95594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44944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46237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69492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22868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