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05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89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370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93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4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2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28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83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288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965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2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5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3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77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87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07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9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