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1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75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02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69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25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8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6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301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82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1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60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8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2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