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62860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22723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05253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06083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57552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69917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56757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00274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78267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13902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08591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73097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16447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86634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97132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