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30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33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915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576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796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146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860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816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424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201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112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126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369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120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922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898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784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