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683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868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234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378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743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182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680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257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46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4466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106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291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129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