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05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840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069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669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127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78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36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141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403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933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342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28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59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281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600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