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27013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08808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09403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9860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5696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72062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0131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3808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2504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4903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889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314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3888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2974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3270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30725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2549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