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8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550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74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81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29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21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62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8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19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1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5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40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