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681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629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456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482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524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779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886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090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194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867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901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822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527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079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420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