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204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814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621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383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558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946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526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708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55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914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855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379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979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635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794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840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447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