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08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42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218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1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4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7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1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31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4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31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79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41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