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0097637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1675997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722477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0041530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6768102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7160095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9677930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016242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1992538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4258675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6577643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9321267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403556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641251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7880520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