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43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70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39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1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65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27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0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7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6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22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15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9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09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4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73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19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77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