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66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595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43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7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557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123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908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522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590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631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61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750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312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