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55793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145346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967197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514116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119250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92185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331278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93018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581825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445574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903406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373891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194246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682590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344691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