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42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11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367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753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76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906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4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950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96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78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48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59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84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8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180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28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408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