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905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170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5086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8528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71410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101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2696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27141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9041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0176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7007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347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0811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