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986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007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969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824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731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432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736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496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104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153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33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970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600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38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898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