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825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919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150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833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566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311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91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949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141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316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348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299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657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689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120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897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822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