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97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37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131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90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1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92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7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93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74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59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96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06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