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96863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55573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67104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07319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94284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76523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82974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68675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81490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4035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39113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04473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56610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98602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06531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