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126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550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517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47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85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845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24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594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53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144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26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34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955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20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105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014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894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