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9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3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752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980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961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6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77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444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91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53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62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0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970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