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91133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73550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16285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