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1917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26689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7181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22642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95663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09522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2350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63411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