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37051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11126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40690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25642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76588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49870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61684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21708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