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53025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65399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17201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085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