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1629583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14263539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6278095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701407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0689650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14015172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08680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252202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