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66451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97379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01385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05008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