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5065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75944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36191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19527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86794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23117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05170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80966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