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5540300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45551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3411663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