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071075034"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472276846"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717502561"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