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9363453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6884783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